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165921977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 - Onkologia (rok akademicki 2025/2026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Dietety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1575513333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ok 3, semestr V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 (wykłady+ seminaria-1; e-learning 1) (semestr V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 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y – 10 godz., Seminarium – 10 godz. e-learning-10 god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/>
              <w:object w:dxaOrig="1290" w:dyaOrig="12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pt;height:11.2pt" filled="f" o:ole="">
                  <v:imagedata r:id="rId8" o:title=""/>
                </v:shape>
                <o:OLEObject Type="Embed" ProgID="" ShapeID="ole_rId7" DrawAspect="Content" ObjectID="_1791054841" r:id="rId7"/>
              </w:object>
            </w:r>
            <w:r>
              <w:rPr/>
              <w:t xml:space="preserve">  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/>
            </w:pPr>
            <w:r>
              <w:rPr>
                <w:rFonts w:eastAsia="Times New Roman"/>
                <w:i/>
                <w:lang w:eastAsia="en-US"/>
              </w:rPr>
              <w:t xml:space="preserve">      </w:t>
            </w: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ind w:left="72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9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dr hab. n. zdr. Jacek Brodowski</w:t>
            </w:r>
            <w:r>
              <w:rPr>
                <w:rFonts w:eastAsia="Calibri"/>
                <w:lang w:eastAsia="en-US"/>
              </w:rPr>
              <w:t xml:space="preserve">/adres e-mail: </w:t>
            </w:r>
            <w:hyperlink r:id="rId10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ład Podstawowej Opieki Zdrowotnej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l. Żołnierska 48 Szczecin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e-mail: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Wyposażenie studenta w wiedzę z zakresu pierwotnej i wtórnej profilaktyki nowotworów oraz epidemiologii, czynników ryzyka, diagnostyki i metod leczenia wybranych chorób nowotworowych, zwłaszcza o dużym znaczeniu społeczn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posażenie studenta w umiejętność wykorzystania wiedzy teoretycznej w profesjonalnej opiece nad chorym z chorobą nowotworową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Kompetencje bazowe oraz wiedza i umiejętności z zakresu fizjologii, biochemii, genetyki i klinicznego zarysu chorób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933"/>
        <w:gridCol w:w="528"/>
        <w:gridCol w:w="792"/>
        <w:gridCol w:w="142"/>
        <w:gridCol w:w="850"/>
        <w:gridCol w:w="567"/>
        <w:gridCol w:w="851"/>
        <w:gridCol w:w="1334"/>
        <w:gridCol w:w="24"/>
      </w:tblGrid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 efektów uczenia si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efiniuje choroby uwarunkowane genetycznie ich związek z żywieniem i możliwości leczenia dietetycznego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mawia dane epidemiologiczne dotyczące najczęściej występujących jednostek chorobow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stawia diagnostykę różnicową wybranych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objawów klinicznych oraz chorób analizując wpływ stanu odżywieni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istotę profilaktyki i prewencji chorób dieto-zależnych, w szczególności cukrzycy typu II, miażdżycy i chorób nowotworow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5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zasady terapii skojarzonych w onkologii, algorytmy postępowania diagnostyczno-leczniczego w najczęściej występujących nowotworach człowiek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8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udzielić pierwszej pomocy i wie jakie działania należy podjąć w stanach zagrożenia życi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1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zaplanować i wdrożyć odpowiednie postępowanie żywieniowe w zaburzeniach hormonalnych, chorobach wyniszczając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PP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Cs w:val="20"/>
              </w:rPr>
              <w:t>Potrafi zaplanować i wdrożyć odpowiednie postępowanie żywieniowe mające na celu zapobieganie chorobom żywieniowo-zależnym a w szczególności cukrzycy typu 2, miażdżycy, nadciśnienia i chorób nowotworow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PP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Różnicuje charakter pracy dietetyka na oddziałach szpitalnych związanych z leczeniem różnych chorób dietozależn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5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otrafi nawiązać pozytywne relacje oraz dobrać zalecenia dietetyczne dla pacjenta na oddziałach szpitaln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5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Wykazuje gotowość do uczestniczenia w badaniach, reagowania na pojawiające się problemy społeczne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0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Wykazuje odpowiedzialność moralną za człowieka i wykonywanie zadań zawodowych. Przestrzega wartości i powinności w opiece nad pacjentem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Ma świadomość własnych ograniczeń i wie kiedy zwrócić się o pomoc do innych specjalistów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Jest   świadom   potrzeby   stałego   doskonalenia   zawodowego i dokształcani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Systematycznie wzbogaca wiedzę zawodową i kształtuje umiejętności dążąc do profesjonalizmu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6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Ma świadomość ryzyka i potrafi ocenić skutki wykonywanej działalności w zakresie szeroko rozumianego żywienia człowiek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zajęć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E-learn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>
          <w:trHeight w:val="33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0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5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8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1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49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08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8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2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KA TREŚCI PROGRAMOW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demiologia i profilaktyka chorób nowotworowych.</w:t>
            </w: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 Europejski Kodeks Walki z Rakie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W04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tyczne i molekularne podstawy ontogenezy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01, </w:t>
            </w:r>
            <w:r>
              <w:rPr>
                <w:rFonts w:eastAsia="Calibri"/>
                <w:lang w:eastAsia="en-US"/>
              </w:rPr>
              <w:t>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Strategia leczenia skojarzonego nowotworów, </w:t>
            </w:r>
            <w:r>
              <w:rPr>
                <w:sz w:val="22"/>
                <w:szCs w:val="22"/>
              </w:rPr>
              <w:t>leczenie miejscowe i syste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5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ologia i immunoterapia nowotworó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5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y paranowotworow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 piersi-profilaktyka, obraz kliniczny i le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W04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oddech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 i leczenie wybranych nowotworów przewodu pokarm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moczowo-płci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learning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stany nagł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Etapy kancerogenezy, cechy nowotworów złośliwych, stadia choroby nowotworowej, drogi szerzenia się nowotworu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wspomagając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,  P01,  P04, P0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rzenia odżywiania i zasady postępowania żywieniowego w chorobach nowotwor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,  P01,  P04, P0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pielęgniarek, red.: A. Jeziorski, PZWL 20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studentów i lekarzy, red.: R. Kordek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Onkologia kliniczna Tom 1-3, red.: red. M. Krzakowski, P. Potemski, K. Warzocha, P. Wysocki Via Medica Gdańsk 2014.</w:t>
            </w:r>
            <w:r>
              <w:rPr/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/>
              <w:t>Zalecenia postępowania diagnostyczno-terapeutycznego w nowotworach złośliwych - 2013 red.: M. Krzakowski, K. Warzocha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zaliczeni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mailto:jacek.brodowski@pum.edu.pl" TargetMode="External"/><Relationship Id="rId10" Type="http://schemas.openxmlformats.org/officeDocument/2006/relationships/hyperlink" Target="mailto:jacek.brodowski@pum.edu.p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5:00Z</dcterms:created>
  <dc:creator>agh</dc:creator>
  <dc:description/>
  <cp:keywords/>
  <dc:language>en-US</dc:language>
  <cp:lastModifiedBy>Włodarska Joanna</cp:lastModifiedBy>
  <cp:lastPrinted>2012-03-01T12:35:00Z</cp:lastPrinted>
  <dcterms:modified xsi:type="dcterms:W3CDTF">2025-09-12T08:31:00Z</dcterms:modified>
  <cp:revision>20</cp:revision>
  <dc:subject/>
  <dc:title>ZARZĄDZENIE REKTORA nr</dc:title>
</cp:coreProperties>
</file>